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польского городского Сов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город Чистополь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йона Республики Татарстан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 год и плановый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иод 2023-2024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доклад руководителя Финансово-бюджетной палаты Чистопольского муниципального района Кармановой Натальи Анфиногентовны "О бюджете муниципального образования «город Чистополь» Чистопольского муниципального района Республики Татарстан на 2022 год и плановый период 2023-2024 годов", Чистопольский городской Сов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татья 1 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color w:val="000000"/>
          <w:sz w:val="28"/>
          <w:szCs w:val="28"/>
        </w:rPr>
        <w:t>1. 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2022 год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муниципального образования «Город Чистополь»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 177435,9 тыс. рубл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177435,9 тыс. рублей</w:t>
      </w:r>
      <w:bookmarkStart w:id="1" w:name="sub_2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rPr/>
      </w:pPr>
      <w:bookmarkStart w:id="2" w:name="sub_10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3) дефицит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ый нул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«Город Чистополь» 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 плановый период 2023 и 2024 годов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на 2023 год в сумме  183313,0 тыс. рублей и на 2024 год в сумме 191036,4 тыс. рубл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- на 2023 год в сумме 183313,0 тыс. рублей, в том числе условно утвержденные расходы в </w:t>
      </w:r>
      <w:r>
        <w:rPr>
          <w:rFonts w:cs="Times New Roman" w:ascii="Times New Roman" w:hAnsi="Times New Roman"/>
          <w:sz w:val="28"/>
          <w:szCs w:val="28"/>
        </w:rPr>
        <w:t>сумме 460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и на 2024 год в сумме 191036,4 тыс. рублей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</w:rPr>
        <w:t>96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дефицит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3 год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ый нулю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а 2024 год равный нулю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Установить источники финансирования дефицита бюджета муниципального образования «Город Чистополь» Чистопольского муниципального района Республики Татарстан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2022 год согласно приложению №1 к настоящему Решению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лановый период 2023 и 2024 годов согласно приложению №2 к настоящему Решению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, что верхний предел муниципального внутреннего долга, в том числе верхний предел долга по муниципальным гарантиям в валюте Российской Федерации,  по состоянию на 1 января 2023 года равен нул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становить, что верхний предел муниципального внутреннего долга, в том числе верхний предел долга по муниципальным гарантиям в валюте Российской Федерации,  по состоянию на 1 января 2024 года равен нулю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становить, что верхний предел муниципального внутреннего долга, в том числе верхний предел долга по муниципальным гарантиям в валюте Российской Федерации,  по состоянию на 1 января 2025 года равен нулю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 3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сть в бюджете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униципального образования «Город Чистопол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нозируемые объемы доходов на 2022 год согласно приложению №3 к настоящему Решению, на плановый период 2023 и 2024 годов согласно приложению №4 к настоящему Решени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 </w:t>
      </w:r>
      <w:bookmarkStart w:id="5" w:name="sub_9"/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Утвердить ведомственную структуру расходов бюджета муниципального образования "Город Чистополь" Чистопольского муниципального района Республики Татарстан: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на 2022 год согласно приложению № 5 к настоящему Решению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на плановый период 2023 и 2024 годов согласно приложению № 6 к настоящему Решению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распределение бюджетных ассигнований бюджета муниципального образования "Город Чистополь" Чистопольского муниципального района Республики Татарстан по разделам, подразделам, целевым статьям (муниципальных программ и непрограммным направлениям деятельности), группам видов классификации расходов: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2022 год согласно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ю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№ 7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Решению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плановый период 2023 и 2024 годов согласно приложению № 8 к настоящему Решению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становить, что публичные обязательства за счет средств бюджета муниципального образования «Город Чистополь» Чистопольского муниципального района Республики Татарстан в 2022 году и плановом периоде 2023-2024 годов не исполняются. Объем средств на их исполнение равен нулю согласно приложению №9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sub_10000000"/>
      <w:bookmarkStart w:id="7" w:name="sub_10000000"/>
      <w:bookmarkEnd w:id="5"/>
      <w:bookmarkEnd w:id="7"/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5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сть в бюджете муниципального образования «Город Чистополь» Чистопольского муниципального района Республики Татарстан получаемые из бюджета Чистопольского муниципального района межбюджетные трансферт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 2022 году в сумме 4710,9 тыс.рублей согласно приложению №10 к настоящему Решению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 2023 году в сумме 3514,0 тыс.рублей и в 2024 году в сумме                  3645,4 тыс.рублей согласно приложению №11 к настоящему Решени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6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муниципального образования «Город Чистополь» Чистопольского муниципального района Республики Татарстан не вправе принимать в 2022 году и плановом периоде 2023-2024 годов решения, приводящие к увеличению численности муниципальных служащих и работников муниципальных казенных учреждений, за исключением случаев, предусмотренных Законами и другими нормативно-правовыми  актами Республики Татарстан, а также нормативно-правовыми актами Чистопольского муниципального района и города Чистополь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8" w:name="sub_10000000"/>
      <w:bookmarkEnd w:id="8"/>
      <w:r>
        <w:rPr>
          <w:rFonts w:cs="Times New Roman" w:ascii="Times New Roman" w:hAnsi="Times New Roman"/>
          <w:sz w:val="28"/>
          <w:szCs w:val="28"/>
        </w:rPr>
        <w:t>Выделить Муниципальному унитарному предприятию "Комбинат Здоровья" 1022,0 тыс. руб.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.</w:t>
      </w:r>
      <w:bookmarkStart w:id="9" w:name="sub_38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8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End w:id="9"/>
      <w:r>
        <w:rPr>
          <w:rFonts w:cs="Times New Roman" w:ascii="Times New Roman" w:hAnsi="Times New Roman"/>
          <w:sz w:val="28"/>
          <w:szCs w:val="28"/>
        </w:rPr>
        <w:t>Установить, что в 2022 году зачисление в бюджет муниципального образования «Город Чистополь» Чистопольского муниципального района Республики Татарстан части прибыли муниципальных унитарных предприятий, остающейся после уплаты налогов и иных обязательных платежей по итогам 2021 года, производиться до 1 июля 2022 года, в размере 30 процентов от чистой прибыл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отделение Департамента казначейства Министерства финансов Республики Татарстан Чистопольского района и г. Чистополь осуществляет отдельные функции по исполнению бюджета муниципального образования «Город Чистополь» Чистопольского муниципального района Республики Татарстан в соответствии с заключенными соглашениями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0" w:name="sub_42"/>
      <w:bookmarkEnd w:id="10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0</w:t>
      </w:r>
    </w:p>
    <w:p>
      <w:pPr>
        <w:pStyle w:val="Normal"/>
        <w:ind w:firstLine="567"/>
        <w:rPr/>
      </w:pPr>
      <w:bookmarkStart w:id="11" w:name="sub_42"/>
      <w:bookmarkEnd w:id="11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19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Чистопол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                                            Д. А. Иванов</w:t>
      </w:r>
    </w:p>
    <w:sectPr>
      <w:type w:val="continuous"/>
      <w:pgSz w:w="11906" w:h="16838"/>
      <w:pgMar w:left="1134" w:right="1134" w:gutter="0" w:header="0" w:top="719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200" w:leader="none"/>
        <w:tab w:val="right" w:pos="9355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2:00Z</dcterms:created>
  <dc:creator>Юридичечкий отдел</dc:creator>
  <dc:description/>
  <cp:keywords/>
  <dc:language>en-US</dc:language>
  <cp:lastModifiedBy>raifo2</cp:lastModifiedBy>
  <cp:lastPrinted>2020-11-16T08:22:00Z</cp:lastPrinted>
  <dcterms:modified xsi:type="dcterms:W3CDTF">2021-11-11T14:05:00Z</dcterms:modified>
  <cp:revision>99</cp:revision>
  <dc:subject/>
  <dc:title>проект</dc:title>
</cp:coreProperties>
</file>